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1718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723769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01401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